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89" w:dyaOrig="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45pt;height:39.35pt" filled="f" o:ole="">
            <v:imagedata r:id="rId3" o:title=""/>
          </v:shape>
          <o:OLEObject Type="Embed" ProgID="" ShapeID="ole_rId2" DrawAspect="Content" ObjectID="_1532659204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Subtitle"/>
        <w:rPr>
          <w:sz w:val="52"/>
        </w:rPr>
      </w:pPr>
      <w:r>
        <w:rPr>
          <w:sz w:val="52"/>
        </w:rPr>
        <w:t>PGM - FI SYST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127000</wp:posOffset>
                      </wp:positionV>
                      <wp:extent cx="2095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5pt,10pt" to="281.4pt,10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Preparation of Work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23190</wp:posOffset>
                      </wp:positionV>
                      <wp:extent cx="31432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9.7pt" to="280.65pt,9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133985</wp:posOffset>
                      </wp:positionV>
                      <wp:extent cx="2362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pt,10.55pt" to="281.55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iring Diagra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133350</wp:posOffset>
                      </wp:positionV>
                      <wp:extent cx="10763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5pt,10.5pt" to="280.0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ire Arrangement In Connector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142875</wp:posOffset>
                      </wp:positionV>
                      <wp:extent cx="18859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11.25pt" to="282.3pt,11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oubleshooting Char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133985</wp:posOffset>
                      </wp:positionV>
                      <wp:extent cx="18954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10.55pt" to="280.8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elf-Diagnosis Syste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33985</wp:posOffset>
                      </wp:positionV>
                      <wp:extent cx="22669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5pt,10.55pt" to="280.8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oubleshoot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33985</wp:posOffset>
                      </wp:positionV>
                      <wp:extent cx="26193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0.55pt" to="279.3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MAP Sens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33985</wp:posOffset>
                      </wp:positionV>
                      <wp:extent cx="26955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0.55pt" to="277.8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W Sens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43510</wp:posOffset>
                      </wp:positionV>
                      <wp:extent cx="24193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11.3pt" to="280.05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hrottle Sens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133350</wp:posOffset>
                      </wp:positionV>
                      <wp:extent cx="20478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5pt,10.5pt" to="277.0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rank Angle Sens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42875</wp:posOffset>
                      </wp:positionV>
                      <wp:extent cx="2743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11.25pt" to="277.8pt,11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A Sens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42875</wp:posOffset>
                      </wp:positionV>
                      <wp:extent cx="2619375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11.25pt" to="278.55pt,11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MA Sens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44780</wp:posOffset>
                      </wp:positionV>
                      <wp:extent cx="27622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11.4pt" to="279.15pt,11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PA Sens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40970</wp:posOffset>
                      </wp:positionV>
                      <wp:extent cx="29146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11.1pt" to="278.4pt,11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sist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127635</wp:posOffset>
                      </wp:positionV>
                      <wp:extent cx="26860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10.05pt" to="277.65pt,10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Cut-off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133985</wp:posOffset>
                      </wp:positionV>
                      <wp:extent cx="24574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10.55pt" to="277.05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hrottle Body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143510</wp:posOffset>
                      </wp:positionV>
                      <wp:extent cx="244792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85pt,11.3pt" to="278.55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hrottle Cab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133350</wp:posOffset>
                      </wp:positionV>
                      <wp:extent cx="268605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5pt,10.5pt" to="279.3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dle Spee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140335</wp:posOffset>
                      </wp:positionV>
                      <wp:extent cx="157162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55pt,11.05pt" to="278.25pt,11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dle Control Solenoid Valv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133985</wp:posOffset>
                      </wp:positionV>
                      <wp:extent cx="187642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10.55pt" to="277.8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dle Speed and Mixtur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32080</wp:posOffset>
                      </wp:positionV>
                      <wp:extent cx="248602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25pt,10.4pt" to="277.95pt,10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ast Idle Valv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132080</wp:posOffset>
                      </wp:positionV>
                      <wp:extent cx="28479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pt,10.4pt" to="277.2pt,10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Lin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123190</wp:posOffset>
                      </wp:positionV>
                      <wp:extent cx="282892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15pt,9.7pt" to="278.85pt,9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Filt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42240</wp:posOffset>
                      </wp:positionV>
                      <wp:extent cx="212407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5pt,11.2pt" to="277.35pt,11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Pressure Regulat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132080</wp:posOffset>
                      </wp:positionV>
                      <wp:extent cx="2638425" cy="0"/>
                      <wp:effectExtent l="635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5pt,10.4pt" to="277.35pt,10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Inject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132080</wp:posOffset>
                      </wp:positionV>
                      <wp:extent cx="2676525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5pt,10.4pt" to="277.35pt,10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Pump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32080</wp:posOffset>
                      </wp:positionV>
                      <wp:extent cx="27432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10.4pt" to="278.85pt,10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Main Relay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2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13665</wp:posOffset>
                      </wp:positionV>
                      <wp:extent cx="2552700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8.95pt" to="278.1pt,8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ire Harnes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3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>11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8:13:00Z</dcterms:created>
  <dc:creator>Владимир Мирчев</dc:creator>
  <dc:description/>
  <dc:language>en-US</dc:language>
  <cp:lastModifiedBy>Владимир Мирчев</cp:lastModifiedBy>
  <dcterms:modified xsi:type="dcterms:W3CDTF">2003-12-02T13:40:00Z</dcterms:modified>
  <cp:revision>13</cp:revision>
  <dc:subject/>
  <dc:title>CHAPTER 11</dc:title>
</cp:coreProperties>
</file>